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Weather Noun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Source file is in the “Open Document” (.odg) graphic file format that can be edited with tools such as OpenOffice and LibreOffice. To obtain copies of the source files download the entire packag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3:34:35Z</dcterms:created>
  <dc:creator>pere </dc:creator>
  <dc:description/>
  <dc:language>en-US</dc:language>
  <cp:lastModifiedBy>pere </cp:lastModifiedBy>
  <dcterms:modified xsi:type="dcterms:W3CDTF">2015-04-19T12:40:53Z</dcterms:modified>
  <cp:revision>2</cp:revision>
  <dc:subject/>
  <dc:title/>
</cp:coreProperties>
</file>